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6"/>
        </w:rPr>
        <w:t>附件：匠心</w:t>
      </w:r>
      <w:r>
        <w:rPr>
          <w:rFonts w:eastAsia="黑体;SimHei" w:cs="黑体;SimHei" w:ascii="黑体;SimHei" w:hAnsi="黑体;SimHei"/>
          <w:bCs/>
          <w:sz w:val="32"/>
          <w:szCs w:val="36"/>
        </w:rPr>
        <w:t>·</w:t>
      </w:r>
      <w:r>
        <w:rPr>
          <w:rFonts w:ascii="黑体;SimHei" w:hAnsi="黑体;SimHei" w:cs="黑体;SimHei" w:eastAsia="黑体;SimHei"/>
          <w:bCs/>
          <w:sz w:val="32"/>
          <w:szCs w:val="36"/>
        </w:rPr>
        <w:t>民族魂”平面设计大赛作品</w:t>
      </w:r>
      <w:r>
        <w:rPr>
          <w:rFonts w:ascii="黑体;SimHei" w:hAnsi="黑体;SimHei" w:cs="黑体;SimHei" w:eastAsia="黑体;SimHei"/>
          <w:sz w:val="32"/>
          <w:szCs w:val="36"/>
        </w:rPr>
        <w:t xml:space="preserve">申报表 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5"/>
        <w:gridCol w:w="1347"/>
        <w:gridCol w:w="2274"/>
        <w:gridCol w:w="1080"/>
        <w:gridCol w:w="2339"/>
      </w:tblGrid>
      <w:tr>
        <w:trPr>
          <w:trHeight w:val="99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队伍编号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178634</w:t>
            </w:r>
          </w:p>
        </w:tc>
      </w:tr>
      <w:tr>
        <w:trPr>
          <w:trHeight w:val="99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作品名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32"/>
                <w:szCs w:val="32"/>
              </w:rPr>
              <w:t>《太极》</w:t>
            </w:r>
          </w:p>
        </w:tc>
      </w:tr>
      <w:tr>
        <w:trPr>
          <w:trHeight w:val="1032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申报单位名称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江阴职业技术学院</w:t>
            </w:r>
          </w:p>
        </w:tc>
      </w:tr>
      <w:tr>
        <w:trPr>
          <w:trHeight w:val="655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参赛队员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32"/>
                <w:szCs w:val="32"/>
              </w:rPr>
              <w:t>廖志标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32"/>
                <w:szCs w:val="32"/>
              </w:rPr>
              <w:t>蔡佳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32"/>
                <w:szCs w:val="32"/>
              </w:rPr>
              <w:t>廖志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座 机  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4796406841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手  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14796406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邮 箱  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641825008@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qq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32"/>
                <w:szCs w:val="32"/>
              </w:rPr>
              <w:t>。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32"/>
                <w:szCs w:val="32"/>
              </w:rPr>
              <w:t>com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bookmarkStart w:id="0" w:name="主题词"/>
            <w:bookmarkEnd w:id="0"/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作品简介</w:t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太极拳是基于阴阳循环、天人合一的中国传统哲学思想和养生观念，以中正圆活为运动特征的传统体育实践。该遗产项目注重意念修炼与呼吸调整，以五步、八法为核心动作，以套路、功法、推手为运动形式。太极拳习练者通过对动静、快慢、虚实的把控，达到修身养性、强身健体的目的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该遗产项目自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世纪中叶在温县陈家沟村形成以来，世代传承，在陈氏太极拳的基础上发展出以其他姓氏或姓名命名的多个流派。该遗产项目现有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8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多套拳术、器械套路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多种推手方法，其文化意义和社会功能也得到不断丰富，见证了人类创造力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该遗产项目在中国得到广泛认知和实践，在促进当代人身心健康、和谐共处方面依然发挥着重要作用，为相关社区和群体提供认同感和持续感。该遗产项目发祥于中国中部河南省焦作市温县赵堡镇陈家沟村，以黄河以北的河南省焦作市，河北省邯郸市永年区、河北省任县，北京市大兴区，天津市武清区等地为集中区域，并在过去的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30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多年传播至全国其他地区，为各族人民共享和实践。在传承和实践过程中，太极拳的社会功能和文化意义不断丰富，为相关社区、群体和个人提供认同感和持续感，增强了社会凝聚力。具体表现在：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一、增进了习练者的身心健康，提升社区民众的健康意识和整体健康水平；社区民众在观赏太极拳演练时，也会获得身心愉悦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　　二、其松、柔、圆、活与立身中正的基本要求，学拳不可不敬、不可狂、不可满等价值观念，潜移默化地涵养着习练者平和包容友善的心性，有利于促进家庭和睦、社区和谐，以及人与人的平等交往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　　三、传承人和实践者通过拳理探讨、技艺切磋，形成了“练了一种拳，就是一家人”的共识；各流派在频繁互动中彼此尊重，相互欣赏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　　四、以身体运动的方式，传承了阴阳循环、天人合一的知识体系，并通过传说、谚语、谱牒、碑铭、仪式等传统文化表现形式得以广泛传播，丰富了地方文化，体现了民众的创造力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　　太极拳在道家思想、儒家思想及中医理论的影响下形成，逐渐演进并发展出多种流派和丰富多样的实践方式，是人类创造力和文化多样性的生动见证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　　太极拳列入人类非物质文化遗产代表作名录，有助于各国人民了解其修身养性、强身健体等功效和广泛适应性，进一步认识其所蕴含的哲学思想和养生观念，丰富对宇宙、自然、人体运行规律的认知，激发在体育、卫生、文学艺术、科学研究等领域不同形式的应用和再创造，增进不同文化间的相互尊重和相互欣赏，从而促进人类创造力和尊重文化多样性。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国务院将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个太极拳流派列入国家级非物质文化遗产代表性项目名录，各级文化部门认定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2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人为代表性传承人，各级财政部门按年度给予项目保护经费及传承人传习补贴。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1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，国家中医药管理部门与体育部门联合开展为期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的“全国太极拳健康工程”。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16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，国务院印发《全民健身计划（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16—202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）》，确定太极拳为全民健身重要项目。教育和体育部门在高校设置相关课程，聘请传承人授课并参与研究；社区所在地政府支持中小学开展教学活动，传播太极拳。国家相关基金也对太极拳研究提供资助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为确保该遗产项目的存续力在未来不受威胁，在相关社区、群体和个人的积极参与下，有关方面建立起合作机制和预警监测机制，并制定了《太极拳五年保护计划（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21-202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》，从传承、立档、研究、宣传等多个方面持续开展太极拳的保护工作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以上就是太极拳的全部介绍。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设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理念</w:t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本作品的灵感来源于太极拳的历史悠久，而且太极拳的种类也非常的多：发源于河南省温县陈家沟的太极拳，是东方文化的瑰宝，是中华武苑的古老奇葩，明末清初，由陈王廷潜心研究创编。之后，太极拳先在陈家沟陈氏家族经历了百余年传承，到了陈氏十四世陈长兴（字云亭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771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53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和陈有本（字道生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78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58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时，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二人由博归约，分别创编出太极拳大架一路、二路和太极拳小架一路、二路。陈长兴从理论上对太极拳进行总结，著有《太极拳十大要论》、《太极拳用武要言》、《太极拳战斗篇》等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清代中后期至民国，太极拳开始对外繁衍传播。陈长兴首传外姓弟子河北永年人杨露禅（名福魁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799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72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，杨露禅学成回乡后到北京传拳，逐渐衍变创编出杨式太极拳；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陈氏第十五世陈清平（一作青萍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79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68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传拳于温县赵堡镇人和兆元（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1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9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、河北永年人武禹襄（名河清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2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93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、温县陈新庄人李景炎（又名李对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2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98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、温县南张羌村人李作智（字镜心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4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1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和温县北冷村人王赐信（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1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9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，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后五人分别创编出和式太极拳、武式太极拳、太极拳忽雷架、太极拳腾挪架、太极拳忽灵架；清末，满族人全佑（字公甫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3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02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师从杨家学杨式太极拳后，传子吴鉴泉（从汉姓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7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42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，创编出吴式太极拳；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河北武清（今天津武清区）人李瑞东（名树勋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51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17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师从王兰亭（名永泰，约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29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93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学杨式太极拳后，创编出李式太极拳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民国初期，河北完县（今顺平县）人孙禄堂（名福全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6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33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，师从郝为真（名和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49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2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学武式太极拳后，创编出孙式太极拳；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世纪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代，陈家沟陈氏十七世陈发科（字福生，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887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957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，在祖传拳械套路的基础上，创编出陈式太极拳新架一路、二路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世纪中叶，温县陈家沟陈王廷在家传拳法的基础上，吸收众家武术之长，融合易学、中医等思想，创编出一套具有阴阳开合、刚柔相济、内外兼修的新拳法，命名太极拳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太极拳在陈家沟世代传承，自第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世陈长兴起开始向外传播，后逐渐衍生出杨式、武式、吴式、孙式、和式等多家流派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三百多年后，太极拳已由陈氏一家的独得之秘，衍变成了广播海内外的陈式、杨式、武式、吴式、孙式、和式等诸多太极拳流派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太极拳发源地温县流传的有陈式太极拳、和式太极拳、太极拳忽雷架、太极拳腾挪架、太极拳忽灵架，河北省永年县流传的有杨式太极拳、武式太极拳，北京市流传的有吴式太极拳、孙式太极拳，天津市武清区流传有李式太极拳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太极始于无极，分两仪。由两仪分三才，由三才显四象，演变八卦。依据“易经”阴阳之理、中医经络学、导引、吐纳综合地创造一套有阴阳性质、符合人体结构、大自然运转规律的一种拳术，古人称为“太极”。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我因此用黑白来表示阴阳，黑的一边是科技感的现代城市，白的一边是古风感的竹林，来表达太极拳：指宇宙最初浑然一体的元气。唐颖达《周易正义》：“太极谓天地未分之前，元气混而为一。”《易纬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·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乾凿度》认为“有形生于无形”，提出“有太易，有太初，有太始，有太素”四阶段来解释“易有太极”。以未见气时为太易，气初为太初，形之始为太始，质之始为太素。气形质混然一体而未分离的状态，称之为浑沌。浑沌之物即是古人所说的元气。以元气未分状态为太极，斌以其原始物质的含义。这种观点在两汉较为普遍，如刘歆：“太极中央元气”；王充引易学家的话说：“元气未分，混沌为一”。郑玄则以“淳合未分之气”解释大极。以虚无本体为太极，如王弼解释“大衍之数，其一不用”说：“不用而用以之道，非数而数以之成，斯易之太极也。”以“一”为太极，认为此“一”不是数，而是“无”，“无”为四十九之策数形成的根据。韩康伯注释“易有太极，是生两仪”说：“夫有必始于无，故太极生两仪也。”大衍之数的四十九数未分为太极。崔憬说：“四十九数合而未分，是象太极也。今分而为二，以象两仪矣。分揲其蓍，皆以四为数。一策一时故四策以象四时也。”（李鼎祚《周易集解》引，据《黄氏逸书考》本）崔憬对大衍之数的论述及其太极说，不以不用之一为虚无实体，以四十九数未分为大极，并且认为八卦涵蕴在大衍之数中。此种观点，在易学哲学史上有其重要意义，为宋易将汉易的宇宙生成论转为本体论提供了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以阴阳混合未分为太极。周敦颐《太极图说》：“无极而太极，太极动而生阳，动极而静，静而生阴，静极复动，一动一静，互为其根，分阴分阳。两仪立焉。”周敦颐以后，对太极的解释分为三大流派。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以邵雍为代表，以数说大极。指出“太极一也，不动生二，神也”；以一分而为奇偶解释太极生两仪。并认为在人则“心为大极”，在天地则“道为太极。”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b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以朱熹为代表，以理说太极。“极是道理之极至，总天地万物之理便是太极。”（《朱子太极图说解》）“太极者，其理也。”（《周易本义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·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系辞上》）太极乃天地万事万物之理的总和，而在具体的事物中也有太极之理。故曰：“人人有一太极，物物有一太极。”（《朱子语类》）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c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、以张载“一物而两体，其大极之谓与？”为代表，认为无有阴阳，其合一则变化莫测，其对立则相互推移，以此说明太极乃天地万物运动变化的根源。王夫之阐发张载的学说，坚持以对立统一观说太极。断言太极和两仪是体用关系，非父子关系。并认为太极为阴阳二气合一的实体，此实体自身具有运动的本性和变化规律。且寓于天地万物之中，一切现象都是此阴阳统一体不同的表现形式，发挥了以“太和之气”为世界本原的思想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）太极也指：“一阴一阳之谓道”也正是对太极的解释。那么何为道呢？指天道，地道，人道。万事、万物都有两面，并且不断的变化，也有一定的关联。天道、地道大家根据科学已经证明并且好理解。关键是人道，人道又主要就是指思想，思想决定了行为、态度。讲的也是大家在尊重自己的思想，尊重自然规律。学会控制情绪，如不生恶念，不怕恶念。探求正确的方法才是我们应该努力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太极拳的好处：　当今社会，随着经济的发展和科学的进步，人们生活的质量不断提高，现代化的生活节奏越来越快，生活工作压力越来越大，人们越来越意识到健康的重要性，对于追求身体健康的诉求越来越强烈。经过长期锻炼的实践证明，太极拳是一种符合身体结构和有自己特色的健身运动，具有其它运作所没有的特殊健身特点。它对于治未病有独特的效果，通过强调平心静气，排除杂念，让人在运动时精神集中，通过逆腹式呼吸吐纳，动静结合，让大脑得到放松，让中枢神经得以自我修复和调节，来锻炼人们的体内的五脏六腑。通过对筋骨皮的锻炼，让全身肢体保持似直非直，似曲非曲的状态，全身背五张弓，肢体节节贯串，以圆弧为主要特征的运动方式来展开四肢的动作锻炼，让身体从内到外都能得到充分的锻炼。并且不受场地、时间等条件的约束。太极拳姿态优美，动作柔和，适合男女老少练习。既能锻炼身体，又有防治疾病的功效。长期的练习太极拳，能够不断的改善身体的各个脏器的系统机能，提高人体新陈代谢。让身体的气血充盈，呼吸深细匀长，都是对身体健康的一个有力保证。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习练太极拳不仅能强身健体，更能修身养性，在诞生之前就取众家所长，陈王廷在造拳时，将周易、黄庭、阴阳、五行、医理、导引、吐纳等融合于一体。形成了现在太极拳的阴阳相合、刚柔相济的特点。在陈王廷晚年留下的《长短句》中让后人略窥一二其造拳时的心境。太极拳的文化中始终贯穿着“学拳先学礼，习武先习德”的精神，“以柔克刚、后发制人”的谦和风范。“天人合一”的物我本属一体境界。通过“武”的表现形式，达到“和”的根本目的。太极拳无论从理论还是实践上，都讲究阴阳、虚实、攻防、开合、顺逆、起落、进退、曲直、刚柔，蓄发等。无不体现出阴阳的对方与统一。《易经》是太极文化的根源，“一阴一阳谓之道”。又可以追溯到老子的《道德经》，其全面的道出了自然无为的太极思维，“上善若水。水善利万物而不争”，“致虚极，守静笃，万物并作，吾以观复”。道是万物的起源和根本，才有了王宗岳的《太极拳论》“太极者，无极而生，动静之机，阴阳之母。动之则分，静之则合。无过不及，随曲就伸。”。道家文化主养生，主顺其自然，无为清静，这是太极文化的高级境界。儒家思想讲中庸，主中正养德，浩然之气，这是太极拳中正安舒，八面支撑的最好体现。佛家学说讲心性，主明心养心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心境空明，这是太极拳以心行气，以气运身的最好表现。因此学习太极拳，练习太极拳就是我们对中国传统文化的全面学习，提升自己的文化素养最好的一个途径。</w:t>
            </w:r>
          </w:p>
        </w:tc>
      </w:tr>
      <w:tr>
        <w:trPr>
          <w:trHeight w:val="147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太极拳本身是门武术，具有技击防身、战场搏杀的拳种。讲究全身部体均可进行击打，同时不提倡蛮力的对抗，而是运用太极拳的独特技法，如引进落空、沾粘连随、借力打力的方式破坏对方的身体平衡或给对方进行直接的物理打击。身体从上到下都讲究保持圆球结构，才能顺而引之，逆而击之。强调懂劲、接劲、听劲、化劲的练习和对战，“引、进、接、化、发、击”是太极拳技击的精髓。“动急而急应、动缓则缓随”的特点让人不知我，我独知人，渐至随心所欲，舍己从人。最终达到所向无敌的状态，需要用力之久，否则不能豁然贯通。同时又在实战的过程中讲一力降十会，在技击表现形式上有“远拳近肘贴身靠”、“远踢近打贴身摔”的实战特点。对于实战对敌的技击艺术上达到一个登峰造极的程度。对于习练太极拳的普通人来说，外练筋骨皮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内练一口气，勤学苦练，提高身体的反应能力、应战能力、能战勇气、敢战血气，能在紧急关头学以致用，给人们带来自信和勇敢的好处。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这就是我的设计理念。</w:t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rFonts w:ascii="Arial" w:hAnsi="Arial" w:cs="Arial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rFonts w:ascii="Arial" w:hAnsi="Arial" w:cs="Arial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93"/>
        </w:tabs>
        <w:ind w:left="993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5E5E5" w:val="clear"/>
      <w:tabs>
        <w:tab w:val="clear" w:pos="420"/>
        <w:tab w:val="left" w:pos="1985" w:leader="none"/>
      </w:tabs>
      <w:outlineLvl w:val="0"/>
    </w:pPr>
    <w:rPr>
      <w:rFonts w:ascii="Arial" w:hAnsi="Arial" w:eastAsia="黑体;SimHei" w:cs="Arial"/>
      <w:kern w:val="0"/>
      <w:sz w:val="48"/>
    </w:rPr>
  </w:style>
  <w:style w:type="paragraph" w:styleId="Heading2">
    <w:name w:val="Heading 2"/>
    <w:basedOn w:val="Normal"/>
    <w:next w:val="Style17"/>
    <w:qFormat/>
    <w:pPr>
      <w:keepNext w:val="true"/>
      <w:widowControl/>
      <w:numPr>
        <w:ilvl w:val="1"/>
        <w:numId w:val="1"/>
      </w:numPr>
      <w:shd w:fill="E5E5E5" w:val="clear"/>
      <w:tabs>
        <w:tab w:val="clear" w:pos="420"/>
        <w:tab w:val="left" w:pos="953" w:leader="none"/>
        <w:tab w:val="left" w:pos="1134" w:leader="none"/>
      </w:tabs>
      <w:spacing w:before="200" w:after="120"/>
      <w:jc w:val="center"/>
      <w:outlineLvl w:val="1"/>
    </w:pPr>
    <w:rPr>
      <w:rFonts w:ascii="Arial" w:hAnsi="Arial" w:eastAsia="黑体;SimHei" w:cs="Arial"/>
      <w:sz w:val="32"/>
    </w:rPr>
  </w:style>
  <w:style w:type="paragraph" w:styleId="Heading3">
    <w:name w:val="Heading 3"/>
    <w:basedOn w:val="Normal"/>
    <w:next w:val="Style17"/>
    <w:qFormat/>
    <w:pPr>
      <w:keepNext w:val="true"/>
      <w:widowControl/>
      <w:numPr>
        <w:ilvl w:val="2"/>
        <w:numId w:val="1"/>
      </w:numPr>
      <w:tabs>
        <w:tab w:val="clear" w:pos="420"/>
        <w:tab w:val="left" w:pos="1072" w:leader="none"/>
        <w:tab w:val="left" w:pos="1230" w:leader="none"/>
        <w:tab w:val="left" w:pos="1389" w:leader="none"/>
      </w:tabs>
      <w:spacing w:before="160" w:after="120"/>
      <w:jc w:val="left"/>
      <w:outlineLvl w:val="2"/>
    </w:pPr>
    <w:rPr>
      <w:rFonts w:ascii="Arial" w:hAnsi="Arial" w:eastAsia="黑体;SimHei" w:cs="Arial"/>
      <w:sz w:val="28"/>
    </w:rPr>
  </w:style>
  <w:style w:type="paragraph" w:styleId="Heading4">
    <w:name w:val="Heading 4"/>
    <w:basedOn w:val="Normal"/>
    <w:next w:val="Style17"/>
    <w:qFormat/>
    <w:pPr>
      <w:keepNext w:val="true"/>
      <w:widowControl/>
      <w:numPr>
        <w:ilvl w:val="3"/>
        <w:numId w:val="1"/>
      </w:numPr>
      <w:tabs>
        <w:tab w:val="clear" w:pos="420"/>
        <w:tab w:val="left" w:pos="1123" w:leader="none"/>
        <w:tab w:val="left" w:pos="1259" w:leader="none"/>
      </w:tabs>
      <w:spacing w:before="120" w:after="120"/>
      <w:jc w:val="left"/>
      <w:outlineLvl w:val="3"/>
    </w:pPr>
    <w:rPr>
      <w:rFonts w:ascii="Arial" w:hAnsi="Arial" w:eastAsia="黑体;SimHei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48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32"/>
    </w:rPr>
  </w:style>
  <w:style w:type="character" w:styleId="WW8Num1z2">
    <w:name w:val="WW8Num1z2"/>
    <w:qFormat/>
    <w:rPr>
      <w:rFonts w:ascii="Arial" w:hAnsi="Arial" w:cs="Arial"/>
      <w:sz w:val="28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Arial" w:hAnsi="Arial" w:eastAsia="黑体;SimHei" w:cs="Arial"/>
      <w:sz w:val="48"/>
      <w:shd w:fill="E5E5E5" w:val="clear"/>
      <w:lang w:val="en-US" w:eastAsia="zh-CN"/>
    </w:rPr>
  </w:style>
  <w:style w:type="character" w:styleId="2">
    <w:name w:val="标题 2 字符"/>
    <w:qFormat/>
    <w:rPr>
      <w:rFonts w:ascii="Arial" w:hAnsi="Arial" w:eastAsia="黑体;SimHei" w:cs="Arial"/>
      <w:kern w:val="2"/>
      <w:sz w:val="32"/>
      <w:shd w:fill="E5E5E5" w:val="clear"/>
    </w:rPr>
  </w:style>
  <w:style w:type="character" w:styleId="3">
    <w:name w:val="标题 3 字符"/>
    <w:qFormat/>
    <w:rPr>
      <w:rFonts w:ascii="Arial" w:hAnsi="Arial" w:eastAsia="黑体;SimHei" w:cs="Arial"/>
      <w:kern w:val="2"/>
      <w:sz w:val="28"/>
    </w:rPr>
  </w:style>
  <w:style w:type="character" w:styleId="4">
    <w:name w:val="标题 4 字符"/>
    <w:qFormat/>
    <w:rPr>
      <w:rFonts w:ascii="Arial" w:hAnsi="Arial" w:eastAsia="黑体;SimHei" w:cs="Arial"/>
      <w:kern w:val="2"/>
      <w:sz w:val="24"/>
    </w:rPr>
  </w:style>
  <w:style w:type="character" w:styleId="Style11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内容罗列 Char"/>
    <w:qFormat/>
    <w:rPr>
      <w:rFonts w:eastAsia="仿宋_GB2312;微软雅黑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内容罗列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94" w:leader="none"/>
        <w:tab w:val="left" w:pos="833" w:leader="none"/>
      </w:tabs>
      <w:ind w:right="420" w:hanging="0"/>
    </w:pPr>
    <w:rPr>
      <w:rFonts w:ascii="Times New Roman" w:hAnsi="Times New Roman" w:eastAsia="仿宋_GB2312;微软雅黑" w:cs="Times New Roman"/>
      <w:kern w:val="0"/>
      <w:sz w:val="20"/>
      <w:szCs w:val="20"/>
    </w:rPr>
  </w:style>
  <w:style w:type="paragraph" w:styleId="Style22">
    <w:name w:val="内容标题"/>
    <w:basedOn w:val="Normal"/>
    <w:next w:val="Style21"/>
    <w:qFormat/>
    <w:pPr>
      <w:numPr>
        <w:ilvl w:val="0"/>
        <w:numId w:val="3"/>
      </w:numPr>
      <w:tabs>
        <w:tab w:val="clear" w:pos="420"/>
        <w:tab w:val="left" w:pos="993" w:leader="none"/>
      </w:tabs>
      <w:spacing w:before="120" w:after="120"/>
    </w:pPr>
    <w:rPr>
      <w:rFonts w:ascii="Times New Roman" w:hAnsi="Times New Roman" w:cs="Times New Roman"/>
      <w:b/>
      <w:kern w:val="0"/>
      <w:szCs w:val="20"/>
    </w:rPr>
  </w:style>
  <w:style w:type="paragraph" w:styleId="21">
    <w:name w:val="列出段落2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211">
    <w:name w:val="列出段落2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4:00Z</dcterms:created>
  <dc:creator>admin</dc:creator>
  <dc:description/>
  <cp:keywords/>
  <dc:language>en-US</dc:language>
  <cp:lastModifiedBy>E .</cp:lastModifiedBy>
  <dcterms:modified xsi:type="dcterms:W3CDTF">2022-11-10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665B744904AAB80FA2EF43A63610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